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58</w:t>
        <w:tab/>
        <w:t>F.</w:t>
        <w:tab/>
        <w:t>Form: Deferral of Payment of Annuity Amount During Probate Administration (Mandatory)</w:t>
      </w:r>
    </w:p>
    <w:p>
      <w:pPr>
        <w:pStyle w:val="ZzSansSerif"/>
        <w:rPr>
          <w:vanish/>
        </w:rPr>
      </w:pPr>
      <w:r>
        <w:rPr>
          <w:vanish/>
        </w:rPr>
      </w:r>
    </w:p>
    <w:p>
      <w:pPr>
        <w:pStyle w:val="Clausehead"/>
        <w:rPr>
          <w:vanish/>
        </w:rPr>
      </w:pPr>
      <w:r>
        <w:rPr>
          <w:vanish/>
        </w:rPr>
        <w:t>14.58-1</w:t>
        <w:tab/>
        <w:t>Deferral of payment during probate administration (mandatory)</w:t>
      </w:r>
    </w:p>
    <w:p>
      <w:pPr>
        <w:pStyle w:val="ZzSansSerif"/>
        <w:rPr>
          <w:vanish/>
        </w:rPr>
      </w:pPr>
      <w:r>
        <w:rPr>
          <w:vanish/>
        </w:rPr>
      </w:r>
    </w:p>
    <w:p>
      <w:pPr>
        <w:pStyle w:val="Form"/>
        <w:rPr/>
      </w:pPr>
      <w:r>
        <w:rPr>
          <w:iCs/>
        </w:rPr>
        <w:t>Deferral Provision</w:t>
      </w:r>
      <w:r>
        <w:rPr/>
        <w:t>. The obligation to pay the annuity amount shall commence with the date of my death, but payment of the annuity amount may be deferred from this date until the end of the taxable year in which the trust is completely funded. Within a reasonable time after the end of the taxable year in which the trust is completely funded, the trustee shall pay to the recipient (in the case of an undervaluation) or receive from the recipient (in the case of an overvaluation) the difference between any annuity amounts actually paid, plus interest, and the annuity amounts payable, plus interest. The interest shall be computed for any period at the rate of interest, compounded annually, that the federal income tax regulations under Internal Revenue Code §664 prescribe for this compu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